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endoskopskega sistema za ambulantno lasersko kirurgijo grla in zg. aerodigestivnega trakta s potrošnim materialom, objavljenega na portalu javnih naročil, datum objave 16. 8. 2021, številka objave JN005618/2021-B01 in v Uradnem listu EU, datum objave 16. 8. 2021, številka objave 2021/S 158-417856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endoskopskega sistema za ambulantno lasersko kirurgijo grla in zg. aerodigestivnega trakta s potrošnim materialo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</w:t>
    </w:r>
    <w:bookmarkEnd w:id="2"/>
    <w:bookmarkEnd w:id="3"/>
    <w:r>
      <w:rPr>
        <w:rFonts w:cs="Arial" w:ascii="Arial" w:hAnsi="Arial"/>
        <w:i/>
        <w:sz w:val="20"/>
      </w:rPr>
      <w:t xml:space="preserve">                        Endoskopski sistem s potrošnim materialom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Grega ZRIMŠEK</cp:lastModifiedBy>
  <cp:lastPrinted>2021-08-17T11:40:00Z</cp:lastPrinted>
  <dcterms:modified xsi:type="dcterms:W3CDTF">2021-08-17T09:40:00Z</dcterms:modified>
  <cp:revision>17</cp:revision>
  <dc:subject/>
  <dc:title>PONUDNIK</dc:title>
</cp:coreProperties>
</file>