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9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EDRAČUN - REKAPITULACIJA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Predmet javnega naročil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OSKOPSKI SISTEM ZA AMBULANTNO LASERSKO KIRURGIJO GRLA IN ZG. AERODIGESTIVNEGA TRAKTA S POTROŠNIM MATERIALO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brez DDV:</w:t>
            </w:r>
          </w:p>
        </w:tc>
      </w:tr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DOSKOPSKI SISTEM ZA AMBULANTNO LASERSKO KIRURGIJO GRLA IN ZG. AERODIGESTIVNEGA TRAKTA s potrošnim materialom za obdobje štirih (4) let – po specifikaciji zahtev naročni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pomb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polje vrednost v EUR brez DDV ponudnik vpiše skupno ponudbeno vrednost (vrednost opreme in potrošnega materiala za obdobje 4 let) iz tabele 1 obrazca »Predračun za opremo in potrošni material« - (OBR-2.1)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 obrazec bo dostopen na javnem odpiranju ponudb, zato izpolnjen obrazec </w:t>
      </w:r>
      <w:r>
        <w:rPr>
          <w:rFonts w:cs="Arial" w:ascii="Arial" w:hAnsi="Arial"/>
          <w:sz w:val="20"/>
          <w:u w:val="single"/>
        </w:rPr>
        <w:t>ponudnik naloži</w:t>
      </w:r>
      <w:r>
        <w:rPr>
          <w:rFonts w:cs="Arial" w:ascii="Arial" w:hAnsi="Arial"/>
          <w:sz w:val="20"/>
        </w:rPr>
        <w:t xml:space="preserve"> v informacijskem sistemu eJN </w:t>
      </w:r>
      <w:r>
        <w:rPr>
          <w:rFonts w:cs="Arial" w:ascii="Arial" w:hAnsi="Arial"/>
          <w:sz w:val="20"/>
          <w:u w:val="single"/>
        </w:rPr>
        <w:t>v razdelek »Predračun« v PDF datoteki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</w:t>
    </w:r>
    <w:bookmarkEnd w:id="2"/>
    <w:bookmarkEnd w:id="3"/>
    <w:r>
      <w:rPr>
        <w:rFonts w:cs="Arial" w:ascii="Arial" w:hAnsi="Arial"/>
        <w:i/>
        <w:sz w:val="20"/>
      </w:rPr>
      <w:t xml:space="preserve">                       Endoskopski sistem s potrošnim materialom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TelobesedilazamikZnak">
    <w:name w:val="Telo besedila - zami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Grega ZRIMŠEK</cp:lastModifiedBy>
  <cp:lastPrinted>2021-08-17T11:35:00Z</cp:lastPrinted>
  <dcterms:modified xsi:type="dcterms:W3CDTF">2021-08-17T09:35:00Z</dcterms:modified>
  <cp:revision>61</cp:revision>
  <dc:subject/>
  <dc:title>SPLOŠNA BOLNIŠNICA MARIBOR                                                                        OBR-D</dc:title>
</cp:coreProperties>
</file>